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4796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79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Link to outfit suggestion: </w:t>
      </w:r>
    </w:p>
    <w:p>
      <w:pPr>
        <w:pStyle w:val="Normal"/>
        <w:rPr/>
      </w:pPr>
      <w:hyperlink r:id="rId3">
        <w:r>
          <w:rPr>
            <w:rStyle w:val="InternetLink"/>
          </w:rPr>
          <w:t>http://www.stylefruits.de/outfits/17385-freizeitoutfit-juicyorange</w:t>
        </w:r>
      </w:hyperlink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/>
        <w:t>Can you find the following vocabulary in the text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06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 serie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Fernsehseri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er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ängeri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the German cinema screen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uf der deutschen Kinoleinwan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 playfully elegant outfit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Ihre verspielt-eleganten Outfit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wery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Geblümt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rlish charm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ädchenhaften Charm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ined with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Kombiniert mi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veral chains/necklace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ehrere Kett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y colourful wooden bangles/bracelet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Viele, bunte Holzarmbänder</w:t>
            </w:r>
          </w:p>
        </w:tc>
      </w:tr>
    </w:tbl>
    <w:p>
      <w:pPr>
        <w:pStyle w:val="Normal"/>
        <w:rPr/>
      </w:pPr>
      <w:r>
        <w:rPr/>
        <w:t>By Samantha Bir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ylefruits.de/outfits/17385-freizeitoutfit-juicyorang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1:55:00Z</dcterms:created>
  <dc:creator>Tina</dc:creator>
  <dc:description/>
  <cp:keywords/>
  <dc:language>en-US</dc:language>
  <cp:lastModifiedBy>birdsam</cp:lastModifiedBy>
  <dcterms:modified xsi:type="dcterms:W3CDTF">2009-08-14T05:05:00Z</dcterms:modified>
  <cp:revision>5</cp:revision>
  <dc:subject/>
  <dc:title> </dc:title>
</cp:coreProperties>
</file>